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4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ind w:left="0"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ind w:left="0"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опроект «О внесении изменения в статью 4 Закона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разработан в целях приведения Закона Ульяновской области от 04.12.2007 № № 209-ЗО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в соответствие с Федеральным законом от 29.12.2017 № 480-ФЗ «О внесении изменений в Федеральный закон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), в части уточнения полномочия Правительства Ульяновской области, по установлению требований к осуществлению регулярных перевозок по нерегулируемым тарифам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нятой редакции закона требования устанавливаются к юридическим лицам, индивидуальным предпринимателям, участникам договора простого товарищества, осуществляющим регулярные перевозки по межмуниципальным маршрутам регулярных перевозок по нерегулируемым тарифам, исходя из положений, установленных частью 4 статьи 17 Федерального закона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.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color w:val="000000"/>
          <w:sz w:val="28"/>
          <w:szCs w:val="28"/>
        </w:rPr>
        <w:t>Предметом правового регулирования законопроекта являются общественные отношения в сфере транспортного обслуживания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ён к правовым актам под номером 090.070.110 «Транспортное обслуживание населения»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Круг лиц, на которых распространяется проектируемый закон: </w:t>
      </w:r>
      <w:r>
        <w:rPr>
          <w:bCs/>
          <w:sz w:val="28"/>
          <w:szCs w:val="28"/>
        </w:rPr>
        <w:t>действие законопроекта распространяется на уполномоченный орган государственной власти Ульяновской области в сфере организации в границах территории Ульяновской области транспортного обслуживания населения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опроекта позволит повысить качество транспортного обслуживания населения в границах территории Ульяновской области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разработан референтом департамента транспорта Любавиным М.В. и референтом департамента правового обеспечения Министерства промышленности, строительства, жилищно-коммунального комплекса и транспорта Ульяновской области Вансовской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</w:t>
        <w:tab/>
        <w:t xml:space="preserve">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3:00Z</dcterms:created>
  <dc:creator>Vlad</dc:creator>
  <dc:description/>
  <dc:language>en-US</dc:language>
  <cp:lastModifiedBy>Алена А. Черненко</cp:lastModifiedBy>
  <cp:lastPrinted>2016-03-10T15:50:00Z</cp:lastPrinted>
  <dcterms:modified xsi:type="dcterms:W3CDTF">2018-01-31T08:15:00Z</dcterms:modified>
  <cp:revision>4</cp:revision>
  <dc:subject/>
  <dc:title>ПОЯСНИТЕЛЬНАЯ ЗАПИСКА</dc:title>
</cp:coreProperties>
</file>